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10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Grade Writing Assessme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Read the following information about citizenship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74790" cy="475297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790" cy="475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itizenship: (n) the character of an individual viewed as a member of society; behavior in terms of the duties, obligations, and functions of a citizen: </w:t>
                            </w:r>
                            <w:r>
                              <w:rPr>
                                <w:rStyle w:val="Italinline"/>
                              </w:rPr>
                              <w:t xml:space="preserve">an award for good citizenship. –Dictionary.co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Bad officials are elected by good citizens who do not vote.”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--George Jean Nath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Citizenship consists in the service of the country”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--Jawaharlal Nehru quotes (Indian Prime Minister. 1889-196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No one is born a good citizen; no nation is born a democracy. Rather, both are processes that continue to evolve over a lifetime. Young people must be included from birth. A society that cuts off from its youth severs its lifeline.”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-- Kofi Annan quot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If I knew something that would serve my country but would harm mankind, I would never reveal it; for I am a citizen of humanity first and by necessity, and a citizen of France second, and only by accident”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--Charles de Montesquie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The first requirement of a good citizen in this republic of ours is that he should be able and willing to pull his weight.”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--Theodore Roosevel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7.7pt;height:374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itizenship: (n) the character of an individual viewed as a member of society; behavior in terms of the duties, obligations, and functions of a citizen: </w:t>
                      </w:r>
                      <w:r>
                        <w:rPr>
                          <w:rStyle w:val="Italinline"/>
                        </w:rPr>
                        <w:t xml:space="preserve">an award for good citizenship. –Dictionary.co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 xml:space="preserve">Bad officials are elected by good citizens who do not vote.”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--George Jean Nath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Citizenship consists in the service of the country”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--Jawaharlal Nehru quotes (Indian Prime Minister. 1889-196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No one is born a good citizen; no nation is born a democracy. Rather, both are processes that continue to evolve over a lifetime. Young people must be included from birth. A society that cuts off from its youth severs its lifeline.”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-- Kofi Annan quot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 xml:space="preserve">If I knew something that would serve my country but would harm mankind, I would never reveal it; for I am a citizen of humanity first and by necessity, and a citizen of France second, and only by accident”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--Charles de Montesquie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 xml:space="preserve">The first requirement of a good citizen in this republic of ours is that he should be able and willing to pull his weight.”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--Theodore Roosevel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Using the information presented, your own experience, observations, and/or readings, write an editorial for the local news paper about the meaning of citizenship.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>As you write your editorial, remember to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Focus on the definition of citizenship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Consider the purpose, audience, and context of your editorial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Organize your ideas and details effectively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Include specific details that clearly develop your editorial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Edit your editorial for standard grammar and language usag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talinline">
    <w:name w:val="ital-in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7:51:00Z</dcterms:created>
  <dc:creator>Carolynn</dc:creator>
  <dc:description/>
  <dc:language>en-US</dc:language>
  <cp:lastModifiedBy>Carolynn</cp:lastModifiedBy>
  <dcterms:modified xsi:type="dcterms:W3CDTF">2009-02-25T17:53:00Z</dcterms:modified>
  <cp:revision>1</cp:revision>
  <dc:subject/>
  <dc:title>10th Grade Writing Assessment</dc:title>
</cp:coreProperties>
</file>